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6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校级教科研课题申报汇总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tbl>
      <w:tblPr>
        <w:tblW w:w="13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15"/>
        <w:gridCol w:w="4101"/>
        <w:gridCol w:w="1560"/>
        <w:gridCol w:w="3469"/>
        <w:gridCol w:w="20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所属部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主持人（限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参与人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限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人以内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（院部推荐顺序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渡鸦</cp:lastModifiedBy>
  <dcterms:modified xsi:type="dcterms:W3CDTF">2026-03-04T01:0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500358A6F44B4B73C45EA6879F33D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YTMyN2UyYzJjZWZjOTQ4MGY0OGU1NmY1MjJmYmRhMWQiLCJ1c2VySWQiOiI2NTM3OTA5NDkifQ==</vt:lpwstr>
  </property>
  <property fmtid="{D5CDD505-2E9C-101B-9397-08002B2CF9AE}" pid="5" name="commondata">
    <vt:lpwstr>commondata</vt:lpwstr>
  </property>
</Properties>
</file>